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97886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67409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